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Утверждаю»</w:t>
        <w:tab/>
        <w:tab/>
        <w:tab/>
        <w:tab/>
        <w:tab/>
        <w:t>Директор гимназии № 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ассан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КОНСУЛЬТАЦИЙ С УЧАЩИМИ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5-2006 учебный  год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977"/>
        <w:gridCol w:w="2693"/>
      </w:tblGrid>
      <w:tr>
        <w:trPr>
          <w:trHeight w:val="54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амилия, имя, отчество учител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ень и время проведения 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Место </w:t>
            </w:r>
          </w:p>
        </w:tc>
      </w:tr>
      <w:tr>
        <w:trPr>
          <w:trHeight w:val="32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усский язык и литература</w:t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нехова   Лилия Реоноль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Понед 16.30; Вторник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1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сяева  Наталия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н, вт, ср, пт, сб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2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ун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жедневн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5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уевич  Любовь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а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6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рявко  Окса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.  зам. директора</w:t>
            </w:r>
          </w:p>
        </w:tc>
      </w:tr>
      <w:tr>
        <w:trPr>
          <w:trHeight w:val="2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чепуренко  Еле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Cs/>
              </w:rPr>
              <w:t>Черкашина  Валентина Матв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бота 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4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остранные языки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ахрушева  Римма Шавк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Четверг 13.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1</w:t>
            </w:r>
          </w:p>
        </w:tc>
      </w:tr>
      <w:tr>
        <w:trPr>
          <w:trHeight w:val="2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хомедзянова Гал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а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0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скова  Вер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.  зам. директора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ихайлова Ольг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4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опатина  Людмила Генрих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, среда 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стерова  Надежд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бухова  Любовь Михайл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3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3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адин Никола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9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тимко  Ин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ятница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9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влова  Надежд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бота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Романова  Алена Альберт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.  зам. директора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емененко  Олеся Викто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а 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3</w:t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атематика  и информатика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Боровых  Вера Георг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, четверг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арцева  Елена Юр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бота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4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Жахалова Нина Георги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ятница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4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Легачева  Ольга Викто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.  зам. директора</w:t>
            </w:r>
          </w:p>
        </w:tc>
      </w:tr>
      <w:tr>
        <w:trPr>
          <w:trHeight w:val="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елединская  Евгения Анатол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2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0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лобина  Светлана Геннад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, четв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1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вечкина  Ольга Викто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, четв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3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Чавлытко  Ольга Анатол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ятница 15.00; Среда  1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3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ерасимова Светла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а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08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чнева  Ларис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Понед 16.35; Вторник 17.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5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09</w:t>
            </w:r>
          </w:p>
        </w:tc>
      </w:tr>
      <w:tr>
        <w:trPr>
          <w:trHeight w:val="273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История и обществознание 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ожура  Геннадий Александ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ерова  Светла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5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Татаринова  Снежана Викто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ятница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тепанова  Галина Николаев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3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1-02</w:t>
            </w:r>
          </w:p>
        </w:tc>
      </w:tr>
      <w:tr>
        <w:trPr>
          <w:trHeight w:val="27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Биология, география, физика, химия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ихалин Русл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реда – 3 ур 2 смены; пятница- 13.00; суббота – 11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04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тупчик  Татья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4.30, суббота 16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04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убкова  Надежд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 12.10, вторник 1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0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Янгелова  Ларис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а 12.20;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льина Инесс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3.30, вторник 15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0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ноплев Арсен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торник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2-1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ыкова  Еле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3.10, среда 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09</w:t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зыка, ИЗО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рнейчук  Еле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недельник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02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иньчук  Ли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Четверг 13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3-02</w:t>
            </w:r>
          </w:p>
        </w:tc>
      </w:tr>
      <w:tr>
        <w:trPr>
          <w:trHeight w:val="2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ологова  Ирина Бор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уббота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бинет  3-0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ИНДИВИДУАЛЬНЫХ ЧАСОВ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ЩИМИСЯ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-200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40"/>
        <w:gridCol w:w="2363"/>
        <w:gridCol w:w="1260"/>
        <w:gridCol w:w="204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кина  Виктория Владимир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унова Елена Валерь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а Надежда Глеб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льга Виталь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ило Маргарита Вячеслав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ютина Юлия Александр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ова Ольга Андре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юк Людмила Гаврил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Людмила Андре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никова Жанна Михайл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0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рева Елена Александро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.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0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ова Галина Василь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0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г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Галина Анатольев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.     </w:t>
      </w: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709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06:00Z</dcterms:created>
  <dc:creator>dos</dc:creator>
  <dc:description/>
  <dc:language>en-US</dc:language>
  <cp:lastModifiedBy>Aлена Aльбертовна</cp:lastModifiedBy>
  <cp:lastPrinted>2005-10-18T08:39:00Z</cp:lastPrinted>
  <dcterms:modified xsi:type="dcterms:W3CDTF">2005-10-29T10:30:00Z</dcterms:modified>
  <cp:revision>13</cp:revision>
  <dc:subject/>
  <dc:title>№</dc:title>
</cp:coreProperties>
</file>