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сетка инспекционно-контрольной деятельности учебно-воспитательной работы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27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6"/>
        <w:gridCol w:w="741"/>
        <w:gridCol w:w="741"/>
        <w:gridCol w:w="742"/>
        <w:gridCol w:w="702"/>
        <w:gridCol w:w="742"/>
        <w:gridCol w:w="741"/>
        <w:gridCol w:w="742"/>
        <w:gridCol w:w="741"/>
        <w:gridCol w:w="742"/>
        <w:gridCol w:w="741"/>
        <w:gridCol w:w="742"/>
        <w:gridCol w:w="961"/>
        <w:gridCol w:w="46"/>
        <w:gridCol w:w="857"/>
        <w:gridCol w:w="1084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учебный год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тро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контрол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за выполнением всеобуч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К и календарно-тематическое планирование по предмета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К/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а, методсове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д, опер 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ованное начало год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ческая отчётность и движение учащих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ые дела учащих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1-х, 5-х, 10-х класс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чащихся учебниками и учебными пособиями в соответствии с программами, по которым работает шко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ГП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и утверждение расписания учебных занятий в школ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расписания консультативных занятий с учащими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гигиенический режим и ТБ тру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ещаемость учащихс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 в четверть, классные руководители-ежеднев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, опер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нятия с учащимися на дом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о и своевременность проведения индивидуальных занятий с учащимис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программ по предметам с учащимися, обучающимися на дом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ая работа, консульт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упреждение неуспеваемости «трудных» учащихся. Своевременность проведения индивидуальных занятий с отстающими. Консультации и инд. Занятия для учащихся, имеющих повышенную мотивацию  к учебно-познавательной деятельности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С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С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а-справка, С\д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 со второгодник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абота по ликвидации пробелов в знания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успеваем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бота с учащимися, состоящими  на внутришкольном учёте, группы социального рис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 xml:space="preserve">Посещение и успеваемо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работа классных руководи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О-С\п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О-С\п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О-С\п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С\п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бота с опекаемыми учащимис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/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\о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гигиенический режим и техника безопасности тру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Проверка документации по Тб в спортзале, кабинетах физики, химии, трудового обучения, информа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Наличие стендов по ТБ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воевременность проведения инструктажа по ТБ на рабочем мест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*Детский травмат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\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\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 Б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ультативы, кружки, спецмедгруппы</w:t>
            </w:r>
          </w:p>
          <w:p>
            <w:pPr>
              <w:pStyle w:val="Normal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Организация факультативов, студий, кружков, спецмедгруп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ости учащихся, наполняемости групп, их состав, рациональность использования времени внеурочных за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использования школьного компонента  в учебном плане школы и дополнительного образования школьнико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/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,оп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готовка и проведение выпускных экзаменов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оставление план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*составление расписания экзаменов (выбор экзаменов, определение формы их проведения, подбор состава экзаменационных комисси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проверка и утверждение экзаменационных материа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подготовка документации к проведению экзамено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/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. Опер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рание учащихся, родителей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5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 за школьной документацией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урнал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формление журнал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ая успеваемость и посещаем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грамм по предметам и их практической части. Накопляемость оценок. Качество промежуточной аттест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чество устного опроса учащихся. Организация повторения изученного и подготовка к итоговой аттест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выполнение государственных программ, их теоретической и практической части. Соблюдение требований по ведению школьной документаци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, оп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урналы факультативных, кружковых занятий и ГП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е журналов для дополнительного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граммы и посещаемость зан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/О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/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, опер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тради по русскому языку и математике учащихся 2-9-х класс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Качество ведения, проверки  тетрадей , организация работы над индивидуальными ошибками. Объём классных и домашних работ.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–Кафедра, А/п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тради учащихся по предметам естественно-научного цикл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чество ведения, оформления и проверки практических работ. Соответствие работ тематическому планированию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а-справ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тради для контрольных работ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ведения контрольных проверок знаний учащихся. Выполнение практической части программы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а-справ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\з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невни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ведения и проверки дневников. Соблюдение требований к дневникам учащихся.. Качество отражения в дневниках учащихся результатов их опро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устного опроса учащихся.. Качество информирования родителей учащихся 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/Сп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Сп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, А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\з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заменационная документац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формления экзаменационного материала (своеврем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ттестат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оформлением аттестатов (правильность и своеврем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5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 за качеством образования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енность учащихся по предмета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ые контрольные работы в 2 – 8-х, 10-х  класса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\з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е срезы по английскому языку в 6-8 классах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а-спра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ые классы, русский язык, математи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ходные срезы в 5-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/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ы -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ые классы,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техники чтения в 5-х класса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/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равка)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ые класс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ходные срезы в 10-х класса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Выявление уровня подготовленности десятиклассников – к обучению в старшем звен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К/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консилиум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ые контрольные работы  в выпускных классах  9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b/>
                <w:sz w:val="16"/>
                <w:szCs w:val="16"/>
              </w:rPr>
              <w:t>11 – форме ЕГЭ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степени готовности учащихся к экзамена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5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4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ab/>
              <w:t>Контроль за состоянием преподавания учебных предметов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9-ые класс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и УВП в 9-х класса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ход на новый Б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/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Н Д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/д, , оп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 с молодыми специалист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системой работы вновь прибывших учи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углый стол» -Ап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фессиональное и методическое мастерство молодых специалист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е уро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ёр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ГП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ояние УВП в ГП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Н Д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едра, С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 физкультуры и внеклассные спортивные мероприят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з посещение уроков физкультуры и внеклассных спортивных меропри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состоянием преподавания физкультуры в школ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 физики (7-е), и химии (8-ые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уроков физики (7-е), и химии (8-ые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тие у учащихся познавательного интереса к вновь изучаемым учебным предмета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ояние УВП в ГП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Вариативная часть учебного плана начальной  школ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еподавание предметов вариативной части учеб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ана в нач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школ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Н Д 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ение уроков и мероприятий Состояние преподавания физкультуры в школ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А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-ые класс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и УВП в 1-ых класса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ход на новый Б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Н Д 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, кафедра  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-ые класс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и УВП в 4-ых классах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Уп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Н Д 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, кафедра  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8-ые класс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и УВП в 8-ых классах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Н Д 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, оп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ые класс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-ые класс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уроков в 5-х классах учителями начальной школ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емственность в содержании, методике обучения, в контроле и оценке знаний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консилиум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УВП в 5-х класс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Выявление степени адаптации пятиклассников к обучению в основной школ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Контроль за состоянием преподавания новых предме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равнительный анализ обучен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Выявление групп риска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Состояние школьной документации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Н Д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, Спра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консилиум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 в 5-х класса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уроков в 5-х класс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вторения курса начальной шко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обмена опыт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уро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 xml:space="preserve">Формы и методы, применяемые на урока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выявление данных, характеризующих формы, методы, используемые учителем на уроке и их эффектив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Формы и методы организации индивидуальной работы с учащимися на уро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Получить объективную информацию о состоянии индивидуального подхода к организации обучения учащихся и классов разной подготов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 xml:space="preserve">Роль домашних заданий в образовании учащихс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/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/К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/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федра –справка, А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федра –справка, А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федра –справка, Ап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 немецкого язы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уроков немецкого язык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6"/>
                <w:szCs w:val="16"/>
              </w:rPr>
              <w:t>Организация учебного процесса при изучении второ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ого язык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\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Профильное образование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ояние профильного образ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и учащихся, степень их удовлетворения  УВ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 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повтор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уроков, изучение документов (журналы, тетради учащихся, дневники)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\д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е выпускников основной и старшей школы 2005года в ВУЗы, СУЗы, профтехучилища, выбора ими професс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аттестация учащихся 9-х, 11-х класс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результативности обуч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сов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вгуст)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5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 за исполнением решений педсоветов, совещаний и т.д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ые класс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контроль за выполнением решений педсов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Б 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правка</w:t>
            </w:r>
          </w:p>
        </w:tc>
        <w:tc>
          <w:tcPr>
            <w:tcW w:w="117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u w:val="single"/>
        </w:rPr>
        <w:t>Условные обозначения</w:t>
      </w:r>
      <w:r>
        <w:rPr/>
        <w:t>:</w:t>
      </w:r>
    </w:p>
    <w:p>
      <w:pPr>
        <w:pStyle w:val="Normal"/>
        <w:rPr/>
      </w:pPr>
      <w:r>
        <w:rPr/>
        <w:t>К –кафедра</w:t>
      </w:r>
    </w:p>
    <w:p>
      <w:pPr>
        <w:pStyle w:val="Normal"/>
        <w:rPr/>
      </w:pPr>
      <w:r>
        <w:rPr/>
        <w:t>З – Заместитель директора по УР</w:t>
      </w:r>
    </w:p>
    <w:p>
      <w:pPr>
        <w:pStyle w:val="Normal"/>
        <w:rPr/>
      </w:pPr>
      <w:r>
        <w:rPr/>
        <w:t>Сп – социальный педагог</w:t>
      </w:r>
    </w:p>
    <w:p>
      <w:pPr>
        <w:pStyle w:val="Normal"/>
        <w:rPr/>
      </w:pPr>
      <w:r>
        <w:rPr/>
        <w:t>О – Заместитель директора по ВР</w:t>
      </w:r>
    </w:p>
    <w:p>
      <w:pPr>
        <w:pStyle w:val="Normal"/>
        <w:rPr/>
      </w:pPr>
      <w:r>
        <w:rPr/>
        <w:t xml:space="preserve">Ио – инспектор по опеке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ид контроля:</w:t>
      </w:r>
    </w:p>
    <w:p>
      <w:pPr>
        <w:pStyle w:val="Normal"/>
        <w:rPr/>
      </w:pPr>
      <w:r>
        <w:rPr/>
        <w:t>Т – текущий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етод:</w:t>
      </w:r>
    </w:p>
    <w:p>
      <w:pPr>
        <w:pStyle w:val="Normal"/>
        <w:rPr/>
      </w:pPr>
      <w:r>
        <w:rPr/>
        <w:t>Н – наблюдение</w:t>
      </w:r>
    </w:p>
    <w:p>
      <w:pPr>
        <w:pStyle w:val="Normal"/>
        <w:rPr/>
      </w:pPr>
      <w:r>
        <w:rPr/>
        <w:t>Б – беседа</w:t>
      </w:r>
    </w:p>
    <w:p>
      <w:pPr>
        <w:pStyle w:val="Normal"/>
        <w:rPr/>
      </w:pPr>
      <w:r>
        <w:rPr/>
        <w:t>А – анализ</w:t>
        <w:br/>
        <w:t>Т – тест, анкетировани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ход:</w:t>
      </w:r>
    </w:p>
    <w:p>
      <w:pPr>
        <w:pStyle w:val="Normal"/>
        <w:rPr/>
      </w:pPr>
      <w:r>
        <w:rPr/>
        <w:t>Сд – Совещание при директоре</w:t>
      </w:r>
    </w:p>
    <w:p>
      <w:pPr>
        <w:pStyle w:val="Normal"/>
        <w:rPr/>
      </w:pPr>
      <w:r>
        <w:rPr/>
        <w:t>Ап – Административная планёрка</w:t>
      </w:r>
    </w:p>
    <w:p>
      <w:pPr>
        <w:pStyle w:val="Normal"/>
        <w:rPr/>
      </w:pPr>
      <w:r>
        <w:rPr/>
        <w:t xml:space="preserve">Опер – Оперативное совещание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6:35:00Z</dcterms:created>
  <dc:creator>K</dc:creator>
  <dc:description/>
  <dc:language>en-US</dc:language>
  <cp:lastModifiedBy>K</cp:lastModifiedBy>
  <cp:lastPrinted>2005-08-17T12:17:00Z</cp:lastPrinted>
  <dcterms:modified xsi:type="dcterms:W3CDTF">2005-08-17T04:30:00Z</dcterms:modified>
  <cp:revision>37</cp:revision>
  <dc:subject/>
  <dc:title>Состояние функционирования и развития воспитательной системы школы</dc:title>
</cp:coreProperties>
</file>